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National Honor Society Agenda 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ab/>
        <w:t>12/1/0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Meeting Called to Order/ Praye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Attendance-sign in – Pull at 7:3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Collect Service Logs- Katie Stron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Minutes of Last Meeting: - Virgin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Treasurers Report – update – Michi Ama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 Committee Reports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 – shirts – Daniela Cianci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upcakes - Meghan L.- Changed to February – date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andy Cane Grams - Jaimee Pavia &amp; Lindsey Ellermeyer – made $5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Bulletin Board- Ana Tahou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Goodie Bags – Ana Tahou &amp; Laura Godly – report/need copy of lette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 Old Busines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utoring: next safe training is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Dance-a-thon – Date set 2/26 6:30- 10 pm. High School Gym -Set up available at 5:30 only DANCING THRU THE DECADES proceeds go to Mission Month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Meggy – sponsor sheet/DJ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Decorating committee – chair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Advertising – Emma Raeside/save the date to Mrs Otto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Chaperone confirmation – Ellen Fedick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Dress in favorite decad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 xml:space="preserve">Food – everyone brings A-L snacks M-Z two liter bottles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enior Scholarship – congratulations to Katie Strong, Jaimee Pavia, and Meggy U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 New business – Induction in March 24th– all plan on attending. Everyone will participate – save the da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 Meeting Adjourne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25:00Z</dcterms:created>
  <dc:creator>kz</dc:creator>
  <dc:description/>
  <dc:language>en-US</dc:language>
  <cp:lastModifiedBy>sluedde</cp:lastModifiedBy>
  <dcterms:modified xsi:type="dcterms:W3CDTF">2010-01-04T14:37:00Z</dcterms:modified>
  <cp:revision>3</cp:revision>
  <dc:subject/>
  <dc:title/>
</cp:coreProperties>
</file>